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  <w:t>Avviso pubblico</w:t>
      </w:r>
    </w:p>
    <w:p>
      <w:pPr>
        <w:pStyle w:val="Heading2"/>
        <w:jc w:val="left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ogramma di Sviluppo Rurale </w:t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ella regione Calabria 2007 – 2013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2"/>
          <w:szCs w:val="22"/>
          <w:u w:val="single"/>
        </w:rPr>
      </w:pPr>
      <w:r>
        <w:rPr>
          <w:rFonts w:cs="Times New Roman"/>
          <w:b w:val="false"/>
          <w:bCs/>
          <w:sz w:val="22"/>
          <w:szCs w:val="22"/>
          <w:u w:val="single"/>
        </w:rPr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i Integrati per le Aree Rurali (PIAR) – Misure attivabili</w:t>
      </w:r>
    </w:p>
    <w:p>
      <w:pPr>
        <w:pStyle w:val="Normal"/>
        <w:autoSpaceDE w:val="false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76" w:hanging="1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sura 125: Miglioramento e sviluppo delle infrastrutture in parallelo con lo sviluppo e l’adeguamento dell’agricoltura e della silvicoltu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76" w:hanging="1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sura 216: Sostegno agli investimenti non produttivi di parte pubbl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76" w:hanging="1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sura 227: Sostegno agli investimenti non produttivi di parte pubblica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tabs>
          <w:tab w:val="clear" w:pos="708"/>
          <w:tab w:val="left" w:pos="1260" w:leader="none"/>
        </w:tabs>
        <w:autoSpaceDE w:val="false"/>
        <w:ind w:left="1276" w:hanging="1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sura 321: Servizi essenziali per l’economia e la popolazione rurale</w:t>
      </w:r>
    </w:p>
    <w:p>
      <w:pPr>
        <w:pStyle w:val="Normal"/>
        <w:autoSpaceDE w:val="false"/>
        <w:ind w:left="1080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ISTO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l Regolamento (CE) n. 1698/2005 del Consiglio, del 20 settembre 2005, sul sostegno allo sviluppo rurale da parte del Fondo europeo agricolo per lo sviluppo rurale (FEASR), entrato in vigore dal 1° gennaio 2007, abroga il Reg. 1257/99 a decorrere da tale data e stabilisce le modalità di finanziamento da parte del FEASR delle iniziative assunte dagli Stati membri nel quadro di programmi di sviluppo rurale (PSR) per il periodo di programmazione 2007-2013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n particolare, gli articoli 53, 54 e 55 del Reg. in questione definiscono la diversificazione in attività non agricole, il sostegno alla creazione e allo sviluppo delle imprese e l’incentivazione di attività turistich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n particolare, gli articoli 57 e 78 del Reg. in questione definiscono la tutela e la riqualificazione del patrimonio rurale e la formazione e la informazione attinente agli interventi previsti dalla Misure dell’Asse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 regolamenti (CE) della Commissione n. 1974/2006 e n. 1975/2006 recanti, rispettivamente, le disposizioni di applicazione del Reg. 1698/05 e le modalità di applicazione delle procedure di controllo e della condizionalità per le misure di sviluppo rur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Decisione della Commissione Europea n. C(2007)6007 del 29 Novembre 2007  di approvazione del P.S.R. 2007/2013 della Regione Calabria;</w:t>
      </w:r>
      <w:r>
        <w:rPr>
          <w:rFonts w:eastAsia="Batang;바탕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Delibera della Giunta Regionale n. 760 del 12 Dicembre 2007 di adozione del P.S.R. della Calabria 2007/2013 , in cui sono indicati, tra l’altro, le strategie e le priorità di intervento, gli obiettivi specifici a cui queste si ricollegano, il piano finanziario e la descrizione delle misure e delle sottomisure prescelte per attuare la strategia di intervent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Delibera del Consiglio Regionale della Calabria n.240 del 18 marzo 2008 di approvazione del P.S.R. della Calabria 2007/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l PSR definisc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requisiti e le caratteristiche dei PIAR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tipologia delle operazioni ammissibili a livello di Asse con indicazione dei beneficiari, delle principali categorie di spesa ammissibili, dell’intensità e/o dell’importo dell’aiuto pubblico cofinanziabile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l Piano di finanziamento a livello di Misura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 criteri di valutazione e di selezione dei Piani Integrati per le aree rurale (PIAR)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le modalità di attuazione e realizzazione degli interventi contenuti nel PIAR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l sistema di monitoraggio dei PIAR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l quadro complessivo degli indicatori di programma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l sistema dei controlli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l piano delle azioni di comuni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le misure attivabili nel PIAR so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60" w:leader="none"/>
        </w:tabs>
        <w:ind w:left="720" w:hanging="360"/>
        <w:jc w:val="both"/>
        <w:rPr/>
      </w:pPr>
      <w:r>
        <w:rPr>
          <w:bCs/>
          <w:sz w:val="22"/>
          <w:szCs w:val="22"/>
        </w:rPr>
        <w:t xml:space="preserve">125 - </w:t>
      </w:r>
      <w:r>
        <w:rPr>
          <w:sz w:val="22"/>
          <w:szCs w:val="22"/>
        </w:rPr>
        <w:t xml:space="preserve"> Miglioramento e sviluppo delle infrastrutture in parallelo con lo sviluppo e l'adeguamento dell'agricoltura e della silvicolt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60" w:leader="none"/>
        </w:tabs>
        <w:ind w:left="72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16 -  Sostegno investimenti non produttivi di parte pubb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6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27 -  Sostegno investimenti non produttivi di parte pubb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6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21 - </w:t>
      </w:r>
      <w:r>
        <w:rPr>
          <w:sz w:val="22"/>
          <w:szCs w:val="22"/>
        </w:rPr>
        <w:t>Servizi essenziali per l'economia e la popolazione rural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CHE la Regione attribuisce rilevanza particolare ai Progetti Integrati per le aree rurali (PIAR) </w:t>
      </w:r>
      <w:r>
        <w:rPr>
          <w:rFonts w:cs="Arial"/>
          <w:sz w:val="22"/>
          <w:szCs w:val="22"/>
          <w:lang w:eastAsia="ko-KR"/>
        </w:rPr>
        <w:t>che promuovono e realizzano interventi pubblici coordinati destinati ad adeguare le dotazioni infrastrutturali, a migliorare la dotazione dei servizi essenziali a favore delle popolazioni locali. Tutte le iniziative, nel loro complesso, perseguono il miglioramento della qualità della vita e dell’attrattività delle aree rurali.</w:t>
      </w:r>
    </w:p>
    <w:p>
      <w:pPr>
        <w:pStyle w:val="Normal"/>
        <w:jc w:val="both"/>
        <w:rPr>
          <w:rFonts w:cs="Arial"/>
          <w:sz w:val="22"/>
          <w:szCs w:val="22"/>
          <w:lang w:eastAsia="ko-KR"/>
        </w:rPr>
      </w:pPr>
      <w:r>
        <w:rPr>
          <w:rFonts w:cs="Arial"/>
          <w:sz w:val="22"/>
          <w:szCs w:val="22"/>
          <w:lang w:eastAsia="ko-KR"/>
        </w:rPr>
      </w:r>
    </w:p>
    <w:p>
      <w:pPr>
        <w:pStyle w:val="Normal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Corpodeltesto3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TUTTO QUANTO SOPRA VISTO SI DA LUOGO AL PRESENTE AVVISO PUBBLICO: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) AMMINISTRAZIONE AGGIUDICATRIC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ione Calabr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partimento Agricoltura, Foreste e Forest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 E. Molè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8100 Catanzaro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assagri.regione.calabria.i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) OGGETTO DEL BAND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Dipartimento Agricoltura, Foreste e Forestazione, nell’ambito del Programma di Sviluppo Rurale 2007/2013 ed in coerenza con le previsioni contenute nel Programma stesso e nelle singole Schede di Misura,  rende note le modalità e le procedure per la presentazione e l’ammissione delle domande di aiuto per i Progetti Integrati per le Aree Rurali (PIAR) a valere sulle risorse previste nelle misure afferenti l’Asse 1 “Miglioramento della competitività del settore agricolo e forestale”, all’Asse 2 “Miglioramento dell’ambiente e dello spazio rurale” e all’Asse 3 “Qualità della vita nelle zone rurali e diversificazione dell’economia rurale” e nello specifi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sura 125: Miglioramento e sviluppo delle infrastrutture in parallelo con lo sviluppo e l’adeguamento dell’agricoltura e della silvicoltu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sura 216: Sostegno agli investimenti non produttivi di parte pubbli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sura 227: Sostegno agli investimenti non produttivi di parte pubbli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sura 321: Servizi essenziali per l’economia e la popolazione rurale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) DISCIPLINARE PER OGNI MISURA/AZI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 la pratica attuazione del presente bando si rinvia alle “Disposizioni procedurali” relative al trattamento delle domande di aiuto e alle “Disposizioni attuative” relative ai requisiti di ammissibilità e criteri di selezione per ogni PIAR e per ogni Misura/Azione, allegate al decreto di pubblicazione del presente avviso pubbl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) DOTAZIONE FINANZIARIA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risorse finanziarie a bando per ciascuna Misura sono le seguen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1414"/>
        <w:gridCol w:w="1418"/>
        <w:gridCol w:w="1318"/>
      </w:tblGrid>
      <w:tr>
        <w:trPr>
          <w:trHeight w:val="255" w:hRule="atLeast"/>
        </w:trPr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MISURA</w:t>
            </w:r>
          </w:p>
        </w:tc>
        <w:tc>
          <w:tcPr>
            <w:tcW w:w="415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 xml:space="preserve">DOTAZIONE FINANZIARIA </w:t>
            </w:r>
          </w:p>
        </w:tc>
      </w:tr>
      <w:tr>
        <w:trPr>
          <w:trHeight w:val="270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15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Arial" w:ascii="Georgia" w:hAnsi="Georgia"/>
              </w:rPr>
              <w:t>(EURO)</w:t>
            </w:r>
          </w:p>
        </w:tc>
      </w:tr>
      <w:tr>
        <w:trPr>
          <w:trHeight w:val="270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007/200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010/2011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012/2013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eorgia" w:hAnsi="Georgia"/>
              </w:rPr>
              <w:t>22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eorgia" w:hAnsi="Georgia"/>
              </w:rPr>
              <w:t>16.50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eorgia" w:hAnsi="Georgia"/>
              </w:rPr>
              <w:t>16.500.000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16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eorgia" w:hAnsi="Georgia"/>
              </w:rPr>
              <w:t>7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5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eorgia" w:hAnsi="Georgia"/>
              </w:rPr>
              <w:t>450.000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2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.00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.000.000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32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5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9.00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9.000.000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Totale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40.700.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  <w:smallCaps/>
              </w:rPr>
              <w:t>27.950.00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  <w:smallCaps/>
              </w:rPr>
              <w:t>27.95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Georgia" w:hAnsi="Georgia" w:cs="Verdana"/>
          <w:smallCaps/>
          <w:sz w:val="22"/>
          <w:szCs w:val="22"/>
        </w:rPr>
      </w:pPr>
      <w:r>
        <w:rPr>
          <w:rFonts w:cs="Verdana" w:ascii="Georgia" w:hAnsi="Georgia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ale dotazione finanziaria potrà essere integrata con risorse che si renderanno eventualmente disponibili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) SCADENZ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Le domande di aiuto riguarderanno le risorse relative al triennio 2007-2009 ed ai bienni successivi 2010-2011 e 2012-2013. Per il triennio 2007-2009 il termine di presentazione per le domande di ammissione agli aiuti è fissato al </w:t>
      </w:r>
      <w:r>
        <w:rPr>
          <w:b/>
          <w:sz w:val="22"/>
          <w:szCs w:val="22"/>
        </w:rPr>
        <w:t xml:space="preserve">90° giorno </w:t>
      </w:r>
      <w:r>
        <w:rPr>
          <w:sz w:val="22"/>
          <w:szCs w:val="22"/>
        </w:rPr>
        <w:t xml:space="preserve">successivo alla data di pubblicazione del presente avviso pubblico sul BURC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Per i bienni 2010-2011 e 2012-2013 le domande di aiuto potranno presentarsi a partire dal 1° Febbraio e fino al 31 Maggio dell’anno precedente al biennio di riferimento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) ORGANISMO PAGATORE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a Regione Calabria ai sensi del comma 4 dell’art.3 del D.Lgs 165/1999 ha istituito l’Organismo Pagatore Regionale ARCEA non ancora funzionante. Nelle more della sua attivazione le funzioni di organismo pagatore, di cui al comma 1 dell’art.6 del Reg.(CE) 1290/2005, saranno pertanto svolte da AGEA- Agenzia per le Erogazioni in Agricoltu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spacing w:lineRule="auto" w:line="360"/>
      <w:jc w:val="center"/>
    </w:pPr>
    <w:rPr>
      <w:rFonts w:ascii="Garamond" w:hAnsi="Garamond" w:cs="Garamond"/>
      <w:caps/>
      <w:spacing w:val="30"/>
      <w:kern w:val="2"/>
      <w:sz w:val="24"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 Carattere1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CarattereCarattereCarattere">
    <w:name w:val="1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agri.regione.calabri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56:00Z</dcterms:created>
  <dc:creator>*</dc:creator>
  <dc:description/>
  <cp:keywords/>
  <dc:language>en-US</dc:language>
  <cp:lastModifiedBy>ARSSA</cp:lastModifiedBy>
  <cp:lastPrinted>2008-04-08T10:24:00Z</cp:lastPrinted>
  <dcterms:modified xsi:type="dcterms:W3CDTF">2008-07-31T13:09:00Z</dcterms:modified>
  <cp:revision>17</cp:revision>
  <dc:subject/>
  <dc:title>AVVISO PUBBLICO</dc:title>
</cp:coreProperties>
</file>